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eorgia"/>
          <w:sz w:val="24"/>
          <w:szCs w:val="24"/>
        </w:rPr>
      </w:pPr>
      <w:r>
        <w:rPr>
          <w:rFonts w:eastAsia="Georgia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p Drinking Ti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over a recovery plan to help in the earliest days. Whatever plan you follow, simply letting yourself learn about living sober and surrounding yourself with sober individuals may be a huge hel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e a resource list. Write up a list of individuals who you are able to phone when you need somebody to talk to, supporting or simply a diversion from your previous way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k a great therapist or counselor if you believe it will hel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 through the bookshop and stock up on some great sober books for inspir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ecute an emotional inventory and record how you're feeling every d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over a fresh hobby, activity or anything that will keep you out of the lounge scene, you'll be astonished at how many things there are to do rather than sit at a loung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over another individual in recovery and chum up with them for supp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iary and journal. I can't stress how much this aids in early sobriety. I used to Author 15 pages daily, simply streaming things o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ck up a paintbrush and be creative. Painting out your emotions is energiz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give yourself for the past times. It's departed, over and you are able to only move ahead at this po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over some IM buddies from a sober web site or group and use them as resources.</w:t>
      </w:r>
    </w:p>
    <w:p>
      <w:pPr>
        <w:pStyle w:val="Normal"/>
        <w:rPr>
          <w:rFonts w:eastAsia="Georgia"/>
          <w:sz w:val="24"/>
          <w:szCs w:val="24"/>
        </w:rPr>
      </w:pPr>
      <w:r>
        <w:rPr>
          <w:rFonts w:eastAsia="Georgia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t down all the stuff you are able to accomplish now that you're sober. Pick one weekly and accomplish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t well, work out and watch your sugar during the earlier part of sobrie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stly, be easy on yourself. It's a long procedure, one that's perpetually evolving and shifting. It's worth it.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Georgia" w:hAnsi="Georgia" w:eastAsia="SimSun;宋体" w:cs="Georgia"/>
      <w:color w:val="auto"/>
      <w:sz w:val="28"/>
      <w:szCs w:val="28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Left0Firstline01">
    <w:name w:val="Style Left:  0&quot; First line:  0&quot;1"/>
    <w:basedOn w:val="Normal"/>
    <w:qFormat/>
    <w:pPr>
      <w:numPr>
        <w:ilvl w:val="0"/>
        <w:numId w:val="0"/>
      </w:numPr>
      <w:ind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7:09:00Z</dcterms:created>
  <dc:creator>Khai</dc:creator>
  <dc:description/>
  <dc:language>en-US</dc:language>
  <cp:lastModifiedBy>lacy</cp:lastModifiedBy>
  <dcterms:modified xsi:type="dcterms:W3CDTF">2012-05-01T17:09:00Z</dcterms:modified>
  <cp:revision>2</cp:revision>
  <dc:subject/>
  <dc:title/>
</cp:coreProperties>
</file>